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 123. став 1. и 4. Закона о социјалној заштити  („Службени гласник РС“, број 24/11), члана 32. став 1. тачка 9. и члана 66. став 3. Закона о локалној самоуправи  („Службени гласник РС“, број 129/07 и 83/14-др.закон), члана 1</w:t>
      </w:r>
      <w:r>
        <w:rPr>
          <w:rFonts w:cs="Tahoma" w:ascii="Tahoma" w:hAnsi="Tahoma"/>
          <w:sz w:val="20"/>
          <w:szCs w:val="20"/>
          <w:lang w:val="sr-Latn-CS"/>
        </w:rPr>
        <w:t>3</w:t>
      </w:r>
      <w:r>
        <w:rPr>
          <w:rFonts w:cs="Tahoma" w:ascii="Tahoma" w:hAnsi="Tahoma"/>
          <w:sz w:val="20"/>
          <w:szCs w:val="20"/>
          <w:lang w:val="sr-CS"/>
        </w:rPr>
        <w:t xml:space="preserve">. Одлуке о оснивању Јавне установе-Центар за социјални рад у Врању („Службени гласник града Врања“, број 21/11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 РАЗРЕШЕЊУ ЧЛАН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УПРАВНОГ ОДБОРА ЈАВНЕ УСТАНОВ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- ЦЕНТАР  ЗА СОЦИЈАЛНИ РАД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Миодраг Дурмишевић, пензионер из Врања, улица Нишка бр. 2, представник Оснивача, </w:t>
      </w:r>
      <w:r>
        <w:rPr>
          <w:rFonts w:cs="Tahoma" w:ascii="Tahoma" w:hAnsi="Tahoma"/>
          <w:sz w:val="20"/>
          <w:szCs w:val="20"/>
        </w:rPr>
        <w:t xml:space="preserve">дужности члана </w:t>
      </w:r>
      <w:r>
        <w:rPr>
          <w:rFonts w:cs="Tahoma" w:ascii="Tahoma" w:hAnsi="Tahoma"/>
          <w:sz w:val="20"/>
          <w:szCs w:val="20"/>
          <w:lang w:val="sr-RS"/>
        </w:rPr>
        <w:t>Управ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 </w:t>
      </w:r>
      <w:r>
        <w:rPr>
          <w:rFonts w:cs="Tahoma" w:ascii="Tahoma" w:hAnsi="Tahoma"/>
          <w:sz w:val="20"/>
          <w:szCs w:val="20"/>
          <w:lang w:val="sr-RS"/>
        </w:rPr>
        <w:t xml:space="preserve">Центар за социјални рад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01.03.2018.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године, број: </w:t>
      </w:r>
      <w:r>
        <w:rPr>
          <w:rFonts w:cs="Tahoma" w:ascii="Tahoma" w:hAnsi="Tahoma"/>
          <w:b/>
          <w:sz w:val="20"/>
          <w:szCs w:val="20"/>
          <w:lang w:val="sr-RS"/>
        </w:rPr>
        <w:t>02-51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123. став 1, 2. и 4. Закона о социјалној заштити  („Службени гласник РС“, број 24/11), члана 32. став 1. тачка 9. и члана 66. став 3. Закона о локалној самоуправи  („Службени гласник РС“, број 129/07 и 83/14-др.закон), члана </w:t>
      </w:r>
      <w:r>
        <w:rPr>
          <w:rFonts w:cs="Tahoma" w:ascii="Tahoma" w:hAnsi="Tahoma"/>
          <w:sz w:val="20"/>
          <w:szCs w:val="20"/>
          <w:lang w:val="sr-Latn-CS"/>
        </w:rPr>
        <w:t xml:space="preserve">11. </w:t>
      </w:r>
      <w:r>
        <w:rPr>
          <w:rFonts w:cs="Tahoma" w:ascii="Tahoma" w:hAnsi="Tahoma"/>
          <w:sz w:val="20"/>
          <w:szCs w:val="20"/>
          <w:lang w:val="sr-RS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члана </w:t>
      </w:r>
      <w:r>
        <w:rPr>
          <w:rFonts w:cs="Tahoma" w:ascii="Tahoma" w:hAnsi="Tahoma"/>
          <w:sz w:val="20"/>
          <w:szCs w:val="20"/>
          <w:lang w:val="sr-CS"/>
        </w:rPr>
        <w:t>1</w:t>
      </w:r>
      <w:r>
        <w:rPr>
          <w:rFonts w:cs="Tahoma" w:ascii="Tahoma" w:hAnsi="Tahoma"/>
          <w:sz w:val="20"/>
          <w:szCs w:val="20"/>
          <w:lang w:val="sr-Latn-CS"/>
        </w:rPr>
        <w:t>2</w:t>
      </w:r>
      <w:r>
        <w:rPr>
          <w:rFonts w:cs="Tahoma" w:ascii="Tahoma" w:hAnsi="Tahoma"/>
          <w:sz w:val="20"/>
          <w:szCs w:val="20"/>
          <w:lang w:val="sr-CS"/>
        </w:rPr>
        <w:t xml:space="preserve">. Одлуке о оснивању Јавне установе-Центар за социјални рад у Врању („Службени гласник града Врања“, број 21/11), члана 32. став 1. тачка 12. Статута града Врања („Службени гласник града Врања“, број 3/18-пречишћен текст), Скупштина града Врања, на седници одржаној 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УПРАВНОГ ОДБОРА ЈАВНЕ УСТАНОВ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-ЦЕНТАР  ЗА СОЦИЈАЛНИ РАД У ВРАЊУ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 xml:space="preserve">Решење о именовању председника и чланова Управног одбора Јавне установе- Центар за социјални рад у Врању (Службени гласник града Врања бр. 24/16),  у члану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  <w:lang w:val="sr-R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 у одељку „Чланови „ у тач.1.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>„</w:t>
      </w:r>
      <w:r>
        <w:rPr>
          <w:rFonts w:cs="Tahoma" w:ascii="Tahoma" w:hAnsi="Tahoma"/>
          <w:sz w:val="20"/>
          <w:szCs w:val="20"/>
          <w:lang w:val="sr-CS"/>
        </w:rPr>
        <w:t>1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Стефан Станковић, апсолвент права из Врања, ул. Партизански пут бр.344, представник Оснивача.“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 xml:space="preserve">Мандат новоименованог члана траје до истека мандата Управног одбора Јавне установе – Центар за социјални рад у Врању, који је именован Решењем Скупштине града, број:02-163/2016-13 од 21.07.2016.године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.године,</w:t>
      </w:r>
      <w:r>
        <w:rPr>
          <w:rFonts w:cs="Tahoma" w:ascii="Tahoma" w:hAnsi="Tahoma"/>
          <w:b/>
          <w:sz w:val="20"/>
          <w:szCs w:val="20"/>
          <w:lang w:val="sr-CS"/>
        </w:rPr>
        <w:t>број: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 02-52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 18. ст. 2. Закона о библиотечко-информационој делатности („Службени гласник РС“, број 52/11), члана 32. став 1. тачка 9. и члана 66. став 3. Закона о локалној самоуправи („Службени гласник РС“, број 129/07 и 83/14-др.закон), члана 9а.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Одлуке о оснивању </w:t>
      </w:r>
      <w:r>
        <w:rPr>
          <w:rFonts w:cs="Tahoma" w:ascii="Tahoma" w:hAnsi="Tahoma"/>
          <w:sz w:val="20"/>
          <w:szCs w:val="20"/>
        </w:rPr>
        <w:t xml:space="preserve">Установе – </w:t>
      </w:r>
      <w:r>
        <w:rPr>
          <w:rFonts w:cs="Tahoma" w:ascii="Tahoma" w:hAnsi="Tahoma"/>
          <w:sz w:val="20"/>
          <w:szCs w:val="20"/>
          <w:lang w:val="sr-CS"/>
        </w:rPr>
        <w:t xml:space="preserve">Јавна библиотека „Бора Станковић“ у Врању – („Службени гласник града Врања“, број 26/09-пречишћен текст, 17/14 и 35/16) и члана 32. став 1. тачка 12. Статута града Врања („Службени гласник града Врања“,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     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>УСТАНОВЕ- ЈАВНА БИБЛИОТЕКА „БОРА СТАНКОВИЋ“ У ВРАЊУ</w:t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Драган Нацковић, дипл. економиста-мастер из Врања, ул. Боре Станковића, 46/9, представник Оснивача, </w:t>
      </w:r>
      <w:r>
        <w:rPr>
          <w:rFonts w:cs="Tahoma" w:ascii="Tahoma" w:hAnsi="Tahoma"/>
          <w:sz w:val="20"/>
          <w:szCs w:val="20"/>
        </w:rPr>
        <w:t xml:space="preserve">дужности члана </w:t>
      </w:r>
      <w:r>
        <w:rPr>
          <w:rFonts w:cs="Tahoma" w:ascii="Tahoma" w:hAnsi="Tahoma"/>
          <w:sz w:val="20"/>
          <w:szCs w:val="20"/>
          <w:lang w:val="sr-RS"/>
        </w:rPr>
        <w:t>Управ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 </w:t>
      </w:r>
      <w:r>
        <w:rPr>
          <w:rFonts w:cs="Tahoma" w:ascii="Tahoma" w:hAnsi="Tahoma"/>
          <w:sz w:val="20"/>
          <w:szCs w:val="20"/>
          <w:lang w:val="sr-RS"/>
        </w:rPr>
        <w:t xml:space="preserve">Јавне библиотеке „Бора Станковић“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.</w:t>
      </w:r>
      <w:r>
        <w:rPr>
          <w:rFonts w:cs="Tahoma" w:ascii="Tahoma" w:hAnsi="Tahoma"/>
          <w:b/>
          <w:sz w:val="20"/>
          <w:szCs w:val="20"/>
          <w:lang w:val="sr-CS"/>
        </w:rPr>
        <w:t>године, број</w:t>
      </w:r>
      <w:r>
        <w:rPr>
          <w:rFonts w:cs="Tahoma" w:ascii="Tahoma" w:hAnsi="Tahoma"/>
          <w:b/>
          <w:sz w:val="20"/>
          <w:szCs w:val="20"/>
          <w:lang w:val="sr-RS"/>
        </w:rPr>
        <w:t>: 02-53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 18. ст. 1, 2. и 3. Закона о библиотечко-информационој делатности („Службени гласник РС“, број 52/11), члана 32. став 1. тачка 9. и члана 66. став 3. Закона о локалној самоуправи („Службени гласник РС“, број 129/07 и 83/14-др.закон), члана 8.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став 1, 2, 4 ,6 , и 7. </w:t>
      </w:r>
      <w:r>
        <w:rPr>
          <w:rFonts w:cs="Tahoma" w:ascii="Tahoma" w:hAnsi="Tahoma"/>
          <w:sz w:val="20"/>
          <w:szCs w:val="20"/>
          <w:lang w:val="sr-CS"/>
        </w:rPr>
        <w:t xml:space="preserve">Одлуке о оснивању </w:t>
      </w:r>
      <w:r>
        <w:rPr>
          <w:rFonts w:cs="Tahoma" w:ascii="Tahoma" w:hAnsi="Tahoma"/>
          <w:sz w:val="20"/>
          <w:szCs w:val="20"/>
        </w:rPr>
        <w:t xml:space="preserve">Установе – </w:t>
      </w:r>
      <w:r>
        <w:rPr>
          <w:rFonts w:cs="Tahoma" w:ascii="Tahoma" w:hAnsi="Tahoma"/>
          <w:sz w:val="20"/>
          <w:szCs w:val="20"/>
          <w:lang w:val="sr-CS"/>
        </w:rPr>
        <w:t xml:space="preserve">Јавна библиотека „Бора Станковић“ у Врању  („Службени гласник града Врања“, број 26/09-пречишћен текст, 17/14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Р Е  Ш Е Њ 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УПРАВНОГ     ОДБОРА  УСТАНОВЕ – ЈАВНА БИБЛИОТЕКА „БОРА СТАНКОВИЋ“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Решење о именовању председника и чланова Управног одбора установе- Јавна библиотека „Бора Станковић“ у Врању (Службени гласник града Врања бр. 24/16 и 11/17),  у члану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  <w:lang w:val="sr-R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 у одељку „Чланови „ у тач.1.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>„</w:t>
      </w:r>
      <w:r>
        <w:rPr>
          <w:rFonts w:cs="Tahoma" w:ascii="Tahoma" w:hAnsi="Tahoma"/>
          <w:sz w:val="20"/>
          <w:szCs w:val="20"/>
          <w:lang w:val="sr-CS"/>
        </w:rPr>
        <w:t>1. Мартин Ђорђијевић, проф. физичке културе, из Врања, ул. Душана Јерковића бр. 5, представник Оснивача.“                                              „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 xml:space="preserve">Мандат новоименованог члана траје до истека мандата Управног одбора установе – Јавна библиотека „Бора Станковић“ у Врању, који је именован Решењем Скупштине града, број:02-175/2016-13 од 21.07.2016.године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54/2018-10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На основу члана 41. и 44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, 83/14-др.закон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и 101/16-др.закон</w:t>
      </w:r>
      <w:r>
        <w:rPr>
          <w:rFonts w:cs="Tahoma" w:ascii="Tahoma" w:hAnsi="Tahoma"/>
          <w:sz w:val="20"/>
          <w:szCs w:val="20"/>
          <w:lang w:val="sr-CS"/>
        </w:rPr>
        <w:t xml:space="preserve">), члана 9а. Одлуке о оснивању Јавне установе- Народни музеј 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 ЧЛАН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НАРОДНИ МУЗЕЈ 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Мита Ристић, инж. организације рада у пензији из Врања, ул. Сретена Стевановића 11а, представник Оснивача, </w:t>
      </w:r>
      <w:r>
        <w:rPr>
          <w:rFonts w:cs="Tahoma" w:ascii="Tahoma" w:hAnsi="Tahoma"/>
          <w:sz w:val="20"/>
          <w:szCs w:val="20"/>
        </w:rPr>
        <w:t xml:space="preserve">дужности члана </w:t>
      </w:r>
      <w:r>
        <w:rPr>
          <w:rFonts w:cs="Tahoma" w:ascii="Tahoma" w:hAnsi="Tahoma"/>
          <w:sz w:val="20"/>
          <w:szCs w:val="20"/>
          <w:lang w:val="sr-RS"/>
        </w:rPr>
        <w:t>Управ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Народни музеј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.године,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 број: </w:t>
      </w:r>
      <w:r>
        <w:rPr>
          <w:rFonts w:cs="Tahoma" w:ascii="Tahoma" w:hAnsi="Tahoma"/>
          <w:b/>
          <w:sz w:val="20"/>
          <w:szCs w:val="20"/>
          <w:lang w:val="sr-RS"/>
        </w:rPr>
        <w:t>02-76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члана 42. став 1, 2  и 6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, 83/14-др.закон и 101/16), члана 8. став 1, 2, 3, 5, и 6.  Одлуке о оснивању Јавне установе- Народни музеј 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УПРАВНОГ ОДБОРА  ЈАВНЕ УСТАНОВЕ- НАРОДНИ МУЗЕЈ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Управног одбора Јавне установе – Народни музеј у Врању (Службени гласник Града Врања бр. 24/16 и 35/16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анијел Васиљевић, ВШСС, из Врања ул. Призренска бр. 19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Управног одбора Јавне установе Народни музеј у Врању који је именован Решењем Скупштине Града Врања бр. 02-179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.године</w:t>
      </w:r>
      <w:r>
        <w:rPr>
          <w:rFonts w:cs="Tahoma" w:ascii="Tahoma" w:hAnsi="Tahoma"/>
          <w:b/>
          <w:sz w:val="20"/>
          <w:szCs w:val="20"/>
          <w:lang w:val="sr-CS"/>
        </w:rPr>
        <w:t>, број:</w:t>
      </w:r>
      <w:r>
        <w:rPr>
          <w:rFonts w:cs="Tahoma" w:ascii="Tahoma" w:hAnsi="Tahoma"/>
          <w:b/>
          <w:sz w:val="20"/>
          <w:szCs w:val="20"/>
          <w:lang w:val="sr-RS"/>
        </w:rPr>
        <w:t>02-77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</w:t>
      </w: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48а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1. и члана 9а. Одлуке о оснивању Јавне установе- Народни музеј 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НАДЗОР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НАРОДНИ МУЗЕЈ 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 xml:space="preserve">Разрешава се Драган Цветковић, дипл. економиста из Врања, ул.Топличка бр. 9,  </w:t>
      </w:r>
      <w:r>
        <w:rPr>
          <w:rFonts w:cs="Tahoma" w:ascii="Tahoma" w:hAnsi="Tahoma"/>
          <w:sz w:val="20"/>
          <w:szCs w:val="20"/>
        </w:rPr>
        <w:t xml:space="preserve">дужности члана </w:t>
      </w:r>
      <w:r>
        <w:rPr>
          <w:rFonts w:cs="Tahoma" w:ascii="Tahoma" w:hAnsi="Tahoma"/>
          <w:sz w:val="20"/>
          <w:szCs w:val="20"/>
          <w:lang w:val="sr-RS"/>
        </w:rPr>
        <w:t>Надзор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Народни музеј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8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</w:t>
      </w:r>
      <w:r>
        <w:rPr>
          <w:rFonts w:cs="Tahoma" w:ascii="Tahoma" w:hAnsi="Tahoma"/>
          <w:b/>
          <w:sz w:val="20"/>
          <w:szCs w:val="20"/>
          <w:lang w:val="sr-CS"/>
        </w:rPr>
        <w:t>Дејан Тричковић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члана 46. став 1 и  5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0.  И члана 11.Одлуке о оснивању Јавне установе- Народни музеј  у Врању („Службени гласник града Врања“, број 23/11-пречишћен текст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НАДЗОРНОГ ОДБО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- НАРОДНИ МУЗЕЈ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Надзорног одбора Јавне установе – Народни музеј у Врању (Службени гласник Града Врања бр. 24/16 и 35/16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Драган Јовановић, дипл. правник из с. Тибужде, представник Оснивача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Народни музеј у Врању који је именован Решењем Скупштине Града Врања бр. 02-181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9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 и 44а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0а. Одлуке о оснивању Јавне установе- Историјски архив „31.јануар“ Врање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ИСТОРИЈСКИ АРХИВ „31. ЈАНУАР“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азрешава се Маја Ристић, дипл.правник, ул. Косовска бр.13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>Управ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Историјски архив „31. јануар“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 xml:space="preserve">на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.године</w:t>
      </w:r>
      <w:r>
        <w:rPr>
          <w:rFonts w:cs="Tahoma" w:ascii="Tahoma" w:hAnsi="Tahoma"/>
          <w:b/>
          <w:sz w:val="20"/>
          <w:szCs w:val="20"/>
          <w:lang w:val="sr-CS"/>
        </w:rPr>
        <w:t>, број:</w:t>
      </w:r>
      <w:r>
        <w:rPr>
          <w:rFonts w:cs="Tahoma" w:ascii="Tahoma" w:hAnsi="Tahoma"/>
          <w:b/>
          <w:sz w:val="20"/>
          <w:szCs w:val="20"/>
          <w:lang w:val="sr-RS"/>
        </w:rPr>
        <w:t>02-55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члана 42. став 1, 2 и 6. Закона о култури („Службени гласник РС“, број 72/09 , 13/16 и 30/16-испр), члана 32. став 1. тачка 9. и члана 66. став 3. Закона о локалној самоуправи („Службени гласник РС“, број 129/07 и 83/14-др.закон), члана 9.став 2, 4, 5, 6. и 7. Одлуке о оснивању Јавне установе – Историјски архив „31. јануар“ у Врању  („Службени гласник града Врања“, број 23/11-пречишћен текст и 35/16 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ЈАВНЕ УСТАНОВЕ- ИСТОРИЈСКИ  АРХИВ „31. ЈАНУАР“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Управног одбора Јавне установе – Историјски архив у Врању (Службени гласник Града Врања бр. 24/16 и 23/17) у члану I, у одељку „Чланови“ , у тачки 2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Саша Стошић, дипл.инжењер саобраћаја, ул. Трг братства и јединства 1/23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Управног одбора Јавне установе Историјски архив у Врању који је именован Решењем Скупштине Града Врања бр. 02-188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56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45. и 48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2. и 10а. Одлуке о оснивању Јавне установе- Историјски архив „31.јануар“ 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НАДЗОР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ИСТОРИЈСКИ АРХИВ „31. ЈАНУАР“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ab/>
        <w:t>Разрешава се Војислав Добросављевић из Врања, ул. Обличка бр. 2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Надзор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Историјски архив „31. јануар“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57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члана 46. став 1 и 5. Закона о култури („Службени гласник РС“, број 72/09, 13/16 и 30/16-испр.), члана 32. став 1. тачка 9. и члана 66. став 3. Закона о локалној самоуправи  („Службени гласник РС“, број 129/07 и 83/14-др.закон), члана 11. Одлуке о оснивању Јавне установе – Историјски архив „31. јануар“ у Врању  („Службени гласник града Врања“, број 23/11-пречишћени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НАДЗОРНОГ ОДБО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- ИСТОРИЈСКИ АРХИВ „31. ЈАНУАР“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Надзорног одбора Јавне установе – Историјски архив у Врању (Службени гласник Града Врања бр. 24/16 и 27/17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Мирјана Антић , дипл. правник, из Врања, ул. Косовска бр. 21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center" w:pos="4320" w:leader="none"/>
        </w:tabs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ab/>
        <w:tab/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Историјски архив у Врању који је именован Решењем Скупштине Града Врања бр. 02-190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58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44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</w:t>
      </w:r>
      <w:r>
        <w:rPr>
          <w:rFonts w:cs="Tahoma" w:ascii="Tahoma" w:hAnsi="Tahoma"/>
          <w:sz w:val="20"/>
          <w:szCs w:val="20"/>
          <w:lang w:val="sr-RS"/>
        </w:rPr>
        <w:t>9а.</w:t>
      </w:r>
      <w:r>
        <w:rPr>
          <w:rFonts w:cs="Tahoma" w:ascii="Tahoma" w:hAnsi="Tahoma"/>
          <w:sz w:val="20"/>
          <w:szCs w:val="20"/>
          <w:lang w:val="sr-CS"/>
        </w:rPr>
        <w:t xml:space="preserve"> Одлуке о оснивању Јавне установе- Народни универзитет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НАРОДНИ УНИВЕРЗИТЕТ 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ab/>
        <w:t>Разрешава се Дејан Ђорђевић, дипл.економиста из Врања, ул. Алберта Ајнштајна бр. 3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Народни универзитет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59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члана 42. став 1, 2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 и 83/14-др.закон), члана 8. став 2, 4, 5, 6. и 7. Одлуке о оснивању Народног универзитета у Врању  („Службени гласник града Врања“, број 23/11-пречишћен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-  НАРОДНИ УНИВЕРЗИТЕТ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Управног одбора Јавне установе – Народни универзитет у Врању (Службени гласник Града Врања бр. 24/16 ) у члану I, у одељку „Чланови“ , у тачки 2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Александра Ђукић, васпитачица из Врања, ул. Париске комуне 2-А/31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Управног одбора Јавне установе Народни универзитет у Врању који је именован Решењем Скупштине Града Врања бр. 02-184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0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. и 48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1. и 9а. Одлуке о оснивању Јавне установе-Народни универзитет 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НАДЗОРНОГ ОДБОРА ЈАВНЕ УСТАНОВЕ – НАРОДНИ УНИВЕРЗИТЕТ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ab/>
        <w:t>Разрешава се Омер Тахири, економиста из Врања, ул. Пржарска бр. 16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Надзор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Народни универзитет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1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и члана 46. став 1. и 5. Закона о култури („Службени гласник РС“, број 72/09, 13/16 и 30/16-испр.), члана 32. став 1. тачка 9. и члана 66. став 3. Закона о локалној самоуправи  („Службени гласник РС“, број 129/07 и 83/14-др.закон), члана 10. Одлуке о оснивању Јавне установе – Народни универзитету Врању  („Службени гласник града Врања“, број 23/11-пречишћени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НАДЗОР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ЈАВНЕ УСТАНОВЕ – НАРОДНИ  УНИВЕРЗИТЕТ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Надзорног одбора Јавне установе – Народни универзитет у Врању (Службени гласник Града Врања бр. 24/16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Младен Димитријевић, наставник физичке културе, из Врања, ул. Филипа Филиповића 46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Народни универзитет у Врању који је именован Решењем Скупштине Града Врања бр. 02-186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2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 41. И 44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</w:t>
      </w:r>
      <w:r>
        <w:rPr>
          <w:rFonts w:cs="Tahoma" w:ascii="Tahoma" w:hAnsi="Tahoma"/>
          <w:sz w:val="20"/>
          <w:szCs w:val="20"/>
          <w:lang w:val="sr-RS"/>
        </w:rPr>
        <w:t>8а.</w:t>
      </w:r>
      <w:r>
        <w:rPr>
          <w:rFonts w:cs="Tahoma" w:ascii="Tahoma" w:hAnsi="Tahoma"/>
          <w:sz w:val="20"/>
          <w:szCs w:val="20"/>
          <w:lang w:val="sr-CS"/>
        </w:rPr>
        <w:t xml:space="preserve"> Одлуке о оснивању Јавне установе- Позориште „Бора Станковић“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>О РАЗРЕШЕЊУ ЧЛАНА УПРАВ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ЈАВНЕ УСТАНОВЕ – ПОЗОРИШТЕ „БОРА СТАНКОВИЋ“ 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ab/>
        <w:t>Разрешава се Предраг Јанчић, дипл. економиста из Врања, ул.Бекана Јовановића 20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Позориште „Бора Станковић“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3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члана 42. став 1, 2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 и 83/14-др.закон), члана 17. став 2, 4, 5, 6. и 7. Одлуке о оснивању Јавне установе- Позориште „Бора Станковић“ у Врању  („Службени гласник града Врања“, број 23/11-пречишћен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ЈАВНЕ УСТАНОВЕ – ПОЗОРИШТЕ „БОРА СТАНКОВИЋ“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Решење о именовању председника и чланова Управног одбора Јавне установе –Позориште „Бора Станковић“ у Врању (Службени гласник Града Врања бр. 24/16 и 11/17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Зоран Најдић, дипл. вајар, из Врања, ул. Пере Мачкатовца бр. 97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Управног одбора Јавне установе Народни универзитет у Врању који је именован Решењем Скупштине Града Врања бр. 02-171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. године, број: </w:t>
      </w:r>
      <w:r>
        <w:rPr>
          <w:rFonts w:cs="Tahoma" w:ascii="Tahoma" w:hAnsi="Tahoma"/>
          <w:b/>
          <w:sz w:val="20"/>
          <w:szCs w:val="20"/>
          <w:lang w:val="sr-RS"/>
        </w:rPr>
        <w:t>02-66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48а. Закона о култури („Службени гласник РС“, број 72/09, 13/16 и 30/16-испр),члана 32. став 1. тачка 9. и члана 66. став 3. Закона о локалној самоуправи  („Службени гласник РС“, број 129/07 и 83/14-др.закон), члана 20. и 18а. Одлуке о оснивању Јавне установе – Позориште „Бора Станковић“ у Врању  („Службени гласник града Врања“, број 23/11-пречишћени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НАДЗОР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– ПОЗОРИШТЕ „БОРА СТАНКОВИЋ“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азрешава се Ненад Станковић, економиста из Врања, ул. Симе Погачаревића 4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Надзор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 Позориште „Бора Станковић“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9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5 и члана 46. став 1. и 5. Закона о култури („Службени гласник РС“, број 72/09, 13/16 и 30/16-испр), члана 32. став 1. тачка 9. и члана 66. став 3. Закона о локалној самоуправи  („Службени гласник РС“, број 129/07 и 83/14-др.закон), члана 19. Одлуке о оснивању Јавне установе – Позориште „Бора Станковић“ у Врању („Службени гласник града Врања“, број 23/11-пречишћен текст и 35/16), члана 32. став 1. тачка 12. Статута града Врања („Службени гласник града Врања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НАДЗОРНОГ ОДБОРА ЈАВНЕ УСТАНОВЕ – ПОЗОРИШТЕ „БОРА СТАНКОВИЋ“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>Решење о именовању председника и чланова Надзорног одбора Јавне установе –Позориште „Бора Станковић“ у Врању (Службени гласник Града Врања бр. 24/16 и 35/16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Тања Митровић, дипл. правник, из Врањске Бање, нас. Савинци, представник Оснивача.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Позориште „Бора Станковић“ у Врању који је именован Решењем Скупштине Града Врања бр. 02-173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4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22. став 1. Закона о јавним службама („Службени гласник РС“, број 42/91, 71/94, 79/05-др.закон, 81/05-исп.др.закона,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1. Одлуке о оснивању Јавне установе за спорт и рекреацију – Спортска хала у Врању  („Службени гласник града Врања“, број 26/09-пречишћен текст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ЧЛАН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НАДЗОРНОГ ОДБОРА ЈАВНЕ УСТАНОВЕ ЗА СПОРТ И РЕКРЕАЦИЈУ -СПОРТСКА ХАЛА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>Разрешава се Данило Милетић, струковни инж. информатике из Врања, ул. Радоја Дакића 24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Надзор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Спортска хала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80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 22.  Закона о јавним службама („Службени гласник РС“, број 42/91, 71/94, 79/05-др.закон, 81/05-исп.др.закона,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1. Одлуке о оснивању Јавне установе за спорт и рекреацију – Спортска хала у Врању  („Службени гласник града Врања“, број 26/09-пречишћен текст) и члана 32. став 1. тачка 12. Статута града Врања („Службени гласник града Врања“, број 3/18-пречишћен текст), Скупштина града Врања, на седници одржаној</w:t>
      </w:r>
      <w:r>
        <w:rPr>
          <w:rFonts w:cs="Tahoma" w:ascii="Tahoma" w:hAnsi="Tahoma"/>
          <w:sz w:val="20"/>
          <w:szCs w:val="20"/>
          <w:lang w:val="sr-RS"/>
        </w:rPr>
        <w:t xml:space="preserve"> 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НАДЗОРНОГ ОДБОРА УСТАНОВЕ ЗА СПОРТ И РЕКРЕАЦИЈУ - СПОРТСКА ХАЛА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>Решење о именовању председника и чланова Надзорног одбора Јавне установе –Спортска хала у Врању (Службени гласник Града Врања бр. 24/16 и 35/16) у члану I, у одељку „Чланови“ , у тачки 1. 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Мирослав Стојановић, дипл. правник, из Врања, ул. Партизански пут 56, представник Оснивача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за спорт и рекреацију –Спортска хала у Врању који је именован Решењем Скупштине Града Врања бр. 02-198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V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5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985" w:leader="none"/>
        </w:tabs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20. став 1. Закона о јавним службама („Службени гласник РС“, број 42/91, 71/94, 79/05-др.закон, 81/05-исп.др.закона,, 83/05-исп.др.закона и 83/14-др.закон)), члана 32. став 1. тачка 9. и члана 66. став 3. Закона о локалној самоуправи („Службени гласник РС“, број 129/07 и 83/14-др.закон), члана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lang w:val="sr-CS"/>
        </w:rPr>
        <w:t xml:space="preserve">., члана 8. 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     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РАЗРЕШЕЊУ ПРЕДСЕДНИКА И  ЧЛАНОВА УПРАВНОГ ОДБОРА РЕГИОНАЛНОГ ЦЕНТРА ЗА ТАЛЕНТЕ 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азрешава се Јелена Недељковић, проф. Разредне наставе из Врања, ул. Немањина бр. 11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</w:t>
      </w:r>
      <w:r>
        <w:rPr>
          <w:rFonts w:cs="Tahoma" w:ascii="Tahoma" w:hAnsi="Tahoma"/>
          <w:sz w:val="20"/>
          <w:szCs w:val="20"/>
          <w:lang w:val="sr-RS"/>
        </w:rPr>
        <w:t>председник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Регионалног центра за таленте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Маја Илић, проф. Разредне наставе из Врањске Бање, ул. К.Петра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  <w:lang w:val="sr-CS"/>
        </w:rPr>
        <w:t xml:space="preserve"> Ослободиоца 215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</w:t>
      </w:r>
      <w:r>
        <w:rPr>
          <w:rFonts w:cs="Tahoma" w:ascii="Tahoma" w:hAnsi="Tahoma"/>
          <w:sz w:val="20"/>
          <w:szCs w:val="20"/>
          <w:lang w:val="sr-RS"/>
        </w:rPr>
        <w:t>зам.председник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Регионалног центра за таленте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           </w:t>
      </w: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Разрешава се Нинослав Николић, дипл. Економиста из с.Бресница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Регионалног центра за таленте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 xml:space="preserve">н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4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</w:t>
      </w: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20.  Закона о јавним службама („Службени гласник РС“, број 42/91, 71/94, 79/05-др.закон, 81/05-исп.др.закона, 83/05-исп.др.закона и 83/14-др.закон), члана 32. став 1. тачка 9. и члана 66. став 3. Закона о локалној самоуправи („Службени гласник РС“, број 129/07 и 83/14-др.закон), члана 8.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.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РЕГИОНАЛНОГ ЦЕНТРА ЗА ТАЛЕНТЕ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ешење о именовању председника и чланова Управног одбора Јавне установе –Регионалног центра у Врању (Службени гласник Града Врања бр. 24/16 и 35/16) у члану I, у одељку „Председник“, у тачки 1. мења се и гласи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 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раган Ђорђевић, дипл. економиста, из с.Бресница, представник Оснивача. </w:t>
      </w:r>
    </w:p>
    <w:p>
      <w:pPr>
        <w:pStyle w:val="Normal"/>
        <w:ind w:left="114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У одељку „ Зам. Председника“,  у тачки 1.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 xml:space="preserve">Гордана Станчев, васпитачица из Врања, ул. Војислава Илића 10, представник Оснивача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У одељку „Чланови“, у тачки 1. мења се и гласи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Александар Манчић, </w:t>
      </w:r>
      <w:r>
        <w:rPr>
          <w:rFonts w:cs="Tahoma" w:ascii="Tahoma" w:hAnsi="Tahoma"/>
          <w:sz w:val="20"/>
          <w:szCs w:val="20"/>
        </w:rPr>
        <w:t>CCC,</w:t>
      </w:r>
      <w:r>
        <w:rPr>
          <w:rFonts w:cs="Tahoma" w:ascii="Tahoma" w:hAnsi="Tahoma"/>
          <w:sz w:val="20"/>
          <w:szCs w:val="20"/>
          <w:lang w:val="sr-CS"/>
        </w:rPr>
        <w:t xml:space="preserve"> из Врања, ул. Саве Ковачевића 18, представник Оснивача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председника, зам.председника и члана траје до истека мандата Управног одбора Јавне установе -  Регионални центар за таленте у Врању који је именован Решењем Скупштине Града Врања бр. 02-204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 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5/2018-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 22. став 1. Закона о јавним службама („Службени гласник РС“, број 42/91, 71/94, 79/05-др.закон, 81/05-исп.др.закона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0.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3/18-пречишћен текст), Скупштина града Врања, на седници одржаној</w:t>
      </w:r>
      <w:r>
        <w:rPr>
          <w:rFonts w:cs="Tahoma" w:ascii="Tahoma" w:hAnsi="Tahoma"/>
          <w:sz w:val="20"/>
          <w:szCs w:val="20"/>
          <w:lang w:val="sr-RS"/>
        </w:rPr>
        <w:t xml:space="preserve"> 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РАЗРЕШЕЊУ ЧЛАНА  НАДЗОРНОГ ОДБОРА РЕГИОНАЛНОГ ЦЕНТРА ЗА ТАЛЕНТЕ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          </w:t>
      </w: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Разрешава се Јасмина Вељковић, проф. разредне наставе из Врања, ул. Партизански пут бр. 7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члана </w:t>
      </w:r>
      <w:r>
        <w:rPr>
          <w:rFonts w:cs="Tahoma" w:ascii="Tahoma" w:hAnsi="Tahoma"/>
          <w:sz w:val="20"/>
          <w:szCs w:val="20"/>
          <w:lang w:val="sr-RS"/>
        </w:rPr>
        <w:t xml:space="preserve">Надзор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Регионалног центра за таленте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 xml:space="preserve">на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67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22. Закона о јавним службама („Службени гласник РС“, број 42/91, 71/94, 79/05-др.закон, 81/05-исп.др.закона,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0.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НАДЗОРНОГ ОДБОРА РЕГИОНАЛНОГ ЦЕНТРА ЗА ТЕЛЕНТЕ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Решење о именовању председника и чланова Надзорног одбора Јавне установе –Регионалног центра у Врању (Службени гласник Града Врања бр. 24/16 и 35/16) у члану I, у одељку „Чланови“, у тачки 1. мења се и гласи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 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Александар Тасић, апсолвент права, из Врања, ул. Змај Јове 95, представник Оснивача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-  Регионални центар за таленте у Врању који је именован Решењем Скупштине Града Врања бр. 02-206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</w:t>
      </w:r>
      <w:r>
        <w:rPr>
          <w:rFonts w:cs="Tahoma" w:ascii="Tahoma" w:hAnsi="Tahoma"/>
          <w:b/>
          <w:sz w:val="20"/>
          <w:szCs w:val="20"/>
          <w:lang w:val="sr-RS"/>
        </w:rPr>
        <w:t>: 02-68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44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20. Одлуке о оснивању Јавне установе- Школе анимираног филма Врање  („Службени гласник града Врања“, број 5/11 и 35/16) и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- ШКОЛА АНИМИРАНОГ ФИЛМА ВРАЊ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 Разрешава се Далибор Станковић, правник из Врања, ул. Ибарска бр. 6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</w:t>
      </w:r>
      <w:r>
        <w:rPr>
          <w:rFonts w:cs="Tahoma" w:ascii="Tahoma" w:hAnsi="Tahoma"/>
          <w:sz w:val="20"/>
          <w:szCs w:val="20"/>
          <w:lang w:val="sr-RS"/>
        </w:rPr>
        <w:t>председник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Школе анимираног филма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азрешава се Славко Дојчинов, дипл. економиста из Врања, ул. Ђуре Пуцара бр. 1, 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</w:t>
      </w:r>
      <w:r>
        <w:rPr>
          <w:rFonts w:cs="Tahoma" w:ascii="Tahoma" w:hAnsi="Tahoma"/>
          <w:sz w:val="20"/>
          <w:szCs w:val="20"/>
          <w:lang w:val="sr-RS"/>
        </w:rPr>
        <w:t>члан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Школе анимираног филма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азрешава се Игор Илић, дипл. економиста из Врања, представник Оснивача,</w:t>
      </w:r>
      <w:r>
        <w:rPr>
          <w:rFonts w:cs="Tahoma" w:ascii="Tahoma" w:hAnsi="Tahoma"/>
          <w:sz w:val="20"/>
          <w:szCs w:val="20"/>
        </w:rPr>
        <w:t xml:space="preserve"> дужности </w:t>
      </w:r>
      <w:r>
        <w:rPr>
          <w:rFonts w:cs="Tahoma" w:ascii="Tahoma" w:hAnsi="Tahoma"/>
          <w:sz w:val="20"/>
          <w:szCs w:val="20"/>
          <w:lang w:val="sr-RS"/>
        </w:rPr>
        <w:t>члан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Управног </w:t>
      </w:r>
      <w:r>
        <w:rPr>
          <w:rFonts w:cs="Tahoma" w:ascii="Tahoma" w:hAnsi="Tahoma"/>
          <w:sz w:val="20"/>
          <w:szCs w:val="20"/>
        </w:rPr>
        <w:t>одбора Јавне установе –</w:t>
      </w:r>
      <w:r>
        <w:rPr>
          <w:rFonts w:cs="Tahoma" w:ascii="Tahoma" w:hAnsi="Tahoma"/>
          <w:sz w:val="20"/>
          <w:szCs w:val="20"/>
          <w:lang w:val="sr-RS"/>
        </w:rPr>
        <w:t xml:space="preserve">Школе анимираног филма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0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41. и члана 42. став 1, 2.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 и 83/14-др.закон), члана 18. став 2, 4, 5, 6. и 7.  Одлуке о оснивању Јавне установе-Школа анимираног филма Врање  („Службени гласник града Врања“, број 23/11-пречишћен текст и 35/16), члана 32. став 1. тачка 12. Статута града Врања („Службени гласник града Врања“, број 3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01.03.2018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 ИЗМЕНИ РЕШЕЊА О ИМЕНОВАЊУ ПРЕДСЕДНИКА И ЧЛАНОВА УПРАВНОГ ОДБОРА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ЈАВНЕ УСТАНОВЕ - ШКОЛА АНИМИРАНОГ ФИЛМА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Решење о именовању председника и чланова Управног одбора Јавне установе –Школе анимираног филма у Врању (Службени гласник Града Врања бр. 24/16,35/16 и 11/17) у члану I, у одељку „Председник“, у тачки 1. мења се и гласи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Стефан Недељковић, апсолвент права, из Врања, ул. Есперанто 8/1/27, представник Оснивача.</w:t>
      </w:r>
    </w:p>
    <w:p>
      <w:pPr>
        <w:pStyle w:val="Normal"/>
        <w:ind w:left="114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У Одељку „Чланови“ у тачки 1. и 2. мења се и гласи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1. Снежана Стојнев, дипл. економиста, из Врања, ул. 10. Ударне бригаде бр. 12, представник Оснивача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2.  Јован Нисић, дипл. економиста из Врања, ул. Ђуре Салаја бр. 21, представник Оснивача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председника и чланова траје до истека мандата Управног одбора Јавне установе -  Школа анимираног филма у Врању који је именован Решењем Скупштине Града Врања бр. 02-200/2016-13 од 21.07.2016. године (Службени гласник бр. 24/16)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01.03.2018</w:t>
      </w:r>
      <w:r>
        <w:rPr>
          <w:rFonts w:cs="Tahoma" w:ascii="Tahoma" w:hAnsi="Tahoma"/>
          <w:b/>
          <w:sz w:val="20"/>
          <w:szCs w:val="20"/>
          <w:lang w:val="sr-CS"/>
        </w:rPr>
        <w:t>. године, број:</w:t>
      </w:r>
      <w:r>
        <w:rPr>
          <w:rFonts w:cs="Tahoma" w:ascii="Tahoma" w:hAnsi="Tahoma"/>
          <w:b/>
          <w:sz w:val="20"/>
          <w:szCs w:val="20"/>
          <w:lang w:val="sr-RS"/>
        </w:rPr>
        <w:t>02-71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На основу члана члана  45., 46 став 1,4 и 5, и члана  48а Закона о култури („Службени гласник РС“, број 72/09, 13/16 и 30/16- испр.), члана 32. став 1 тачка 9. и члана 66. став 3. Закона о локалној самоуправи („Службени гласник РС“, број 129/07 и 83/14- др. закон), члана 22 ст.1. и чл. 20 став.2 тачка 1) Одлуке о оснивању Јавне установе- Школе анимираног филма Врање („Службени гласник града Врања“, број 5/11) и члана 32. став 1. тачка 12. Статута града Врања („Службени гласник града Врања“, број </w:t>
      </w:r>
      <w:r>
        <w:rPr>
          <w:rFonts w:cs="Tahoma" w:ascii="Tahoma" w:hAnsi="Tahoma"/>
          <w:sz w:val="20"/>
          <w:szCs w:val="20"/>
          <w:lang w:val="sr-CS"/>
        </w:rPr>
        <w:t>3/18-пречишћен текст</w:t>
      </w:r>
      <w:r>
        <w:rPr>
          <w:rFonts w:cs="Tahoma" w:ascii="Tahoma" w:hAnsi="Tahoma"/>
          <w:sz w:val="20"/>
          <w:szCs w:val="20"/>
        </w:rPr>
        <w:t xml:space="preserve">), Скупштина града Врања, на седници одржаној 01.03.2018 .године, донела је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  Е Ш Е Њ 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 РАЗРЕШЕЊУ ЧЛАНА НАДЗОР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ЈАВНЕ УСТАНОВЕ- ШКОЛА АНИМИРАНОГ ФИЛМА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>
          <w:rFonts w:cs="Tahoma" w:ascii="Tahoma" w:hAnsi="Tahoma"/>
          <w:b/>
          <w:sz w:val="20"/>
          <w:szCs w:val="20"/>
        </w:rPr>
        <w:t xml:space="preserve">РАЗРЕШАВА СЕ </w:t>
      </w:r>
      <w:r>
        <w:rPr>
          <w:rFonts w:cs="Tahoma" w:ascii="Tahoma" w:hAnsi="Tahoma"/>
          <w:sz w:val="20"/>
          <w:szCs w:val="20"/>
        </w:rPr>
        <w:t xml:space="preserve">Виолета Станковић, радник из Врања, ул. Меше Селимовића бр.29, представник Оснивача, дужности члана Надзорног одбора Јавне установе – Школа  анимираног филма Врање, пре истека времена на које је именована, на лични захтев, подношењем писане оставке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 xml:space="preserve">Решење ступа на снагу даном доношења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 xml:space="preserve">Решење објавити у „Службеном гласнику града Врања“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b/>
          <w:sz w:val="20"/>
          <w:szCs w:val="20"/>
        </w:rPr>
        <w:t>СКУПШТИНА ГРАДА ВРАЊ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</w:t>
      </w:r>
      <w:r>
        <w:rPr>
          <w:rFonts w:cs="Tahoma" w:ascii="Tahoma" w:hAnsi="Tahoma"/>
          <w:b/>
          <w:sz w:val="20"/>
          <w:szCs w:val="20"/>
        </w:rPr>
        <w:t>01.03.2018.године, број: 02-72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ПРЕДСЕДНИК СКУПШТИ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Дејан Тричковић, спец.двм</w:t>
      </w:r>
      <w:r>
        <w:rPr>
          <w:rFonts w:cs="Tahoma" w:ascii="Tahoma" w:hAnsi="Tahom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На основу члана  45., 46 став 1,4 и 5, и члана  48а Закона о култури („Службени гласник РС“, број 72/09, 13/16 и 30/16 - испр.), члана 32. став 1 тачка 9. и члана 66. став 3. Закона о локалној самоуправи („Службени гласник РС“, број 129/07, 83/14- др. закон), члана 22 ст.1. и чл. 20 ст.2. тач. 1) Одлуке о оснивању Јавне установе- Школе анимираног филма Врање („Службени гласник града Врања“, број 5/11) и члана 32. став 1. тачка 12. Статута града Врања („Службени гласник града Врања“, број </w:t>
      </w:r>
      <w:r>
        <w:rPr>
          <w:rFonts w:cs="Tahoma" w:ascii="Tahoma" w:hAnsi="Tahoma"/>
          <w:sz w:val="20"/>
          <w:szCs w:val="20"/>
          <w:lang w:val="sr-CS"/>
        </w:rPr>
        <w:t>3/18-пречишћен текст</w:t>
      </w:r>
      <w:r>
        <w:rPr>
          <w:rFonts w:cs="Tahoma" w:ascii="Tahoma" w:hAnsi="Tahoma"/>
          <w:sz w:val="20"/>
          <w:szCs w:val="20"/>
        </w:rPr>
        <w:t xml:space="preserve">), Скупштина града Врања, на седници одржаној 01.03.2018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 Е Ш Е Њ 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 ИЗМЕНИ РЕШЕЊА О ИМЕНОВАЊУ ПРЕДСЕДНИКА И ЧЛАНОВ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ДЗОРНОГ ОДБОРА ЈАВНЕ УСТАНОВЕ-ШКОЛА АНИМИРАНОГ ФИЛМА ВРАЊ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Решење о именовању председника и чланова Надзорног одбора Јавне установе – Школа анимираног филма Врање („Службени гласник града Врања“, број 24/16), у члану  I , у одељку „Чланови“ у тач. 1 мења се и гласи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1.  Саша Ђорђевић, ССС, из Врања, ул. Краља Стефана Првовенчаног бр. 96/17, представник Оснивач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 xml:space="preserve">Мандат новоименованог члана траје до истека мандата Надзорног одбора Јавне установе- Школа анимираног филма Врање, који јеименован Решењем Скупштине града, број: 02-202/2016-13 од 21.07.2016.године  („Службени гласник града Врања“, број 24/16). 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Решења ступа на снагу даном доношења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Решење објавити у „Службеном гласнику града Врања“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b/>
          <w:sz w:val="20"/>
          <w:szCs w:val="20"/>
        </w:rPr>
        <w:t>СКУПШТИНА ГРАДА ВРАЊ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sz w:val="20"/>
          <w:szCs w:val="20"/>
        </w:rPr>
        <w:t>01.03.2018.године, број: 02-73/2018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ПРЕДСЕДНИК СКУПШТИ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Дејан Тричковић, спец.двм</w:t>
      </w:r>
      <w:r>
        <w:rPr>
          <w:rFonts w:cs="Tahoma" w:ascii="Tahoma" w:hAnsi="Tahoma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CharCharCharCharCharCharCharChar1">
    <w:name w:val="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2:00Z</dcterms:created>
  <dc:creator>rdjokovic</dc:creator>
  <dc:description/>
  <cp:keywords/>
  <dc:language>en-US</dc:language>
  <cp:lastModifiedBy>sdjokovic</cp:lastModifiedBy>
  <cp:lastPrinted>2018-03-05T09:45:00Z</cp:lastPrinted>
  <dcterms:modified xsi:type="dcterms:W3CDTF">2018-03-06T13:04:00Z</dcterms:modified>
  <cp:revision>834</cp:revision>
  <dc:subject/>
  <dc:title/>
</cp:coreProperties>
</file>